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NEX 2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OL·LICITUD PER A L’ASSIGNACIÓ A PERSONES JURÍDIQUES DE L’ÚS PRIVATIU DELS HORTS URBANS DE CAPDEPERA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utlletí d’inscripció per a persones jurídiques sense ànim de lucr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 i llinatges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NI: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 representació de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ça social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di postal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unicip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èfon fix i mòbil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ça electrònic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EXPÒS: Que m’he assabentat de la posada en marxa de la convocatòria de 2017 del procés d’assignació de l’ús privatiu d’horts urbans de Capdepera i de les bases que la regulen, les quals accept íntegrament, i que l’entitat o associació que represent acompleix els requisits per obtenir la condició de beneficiàr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AN: Que s’admeti l’entitat o associació que represent al procés d’adjudicació esmentat i a l’assignació de l’ús privatiu d’un hort urbà de Capdeper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cuments adjunts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tocòpia del DNI o, en el cas de no ser espanyol o espanyola, del document acreditatiu de la personalitat (NIE, passaport o targeta de residènc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laració jurada de tenir les capacitats i aptituds físiques i psíquiques que siguin necessàries per exercir les funcions derivades de l’hort urb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laració jurada o fefaent d’estar al corrent de pagament de les obligacions tributàries loca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ginal o fotocòpia acarada dels Estatuts de la persona juríd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F de la persona juríd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rrera acta de nomenament de la representació i/o capacitació d’obrar o el certificat de nomenament o qualsevol altre document acreditatiu de la persona que tengui poders suficients per representar i actuar en nom de la societ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lació de les persones que hagin de desenvolupar el projecte en nom de l’associació o entitat, declarant que acompleixen tots els requisits de l’apartat 2 de les bases reguladores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otivació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Indicau per què voleu cultivar un hort urbà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pdepera, a        de                    de 2017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BFBFBF"/>
          <w:sz w:val="22"/>
          <w:szCs w:val="22"/>
        </w:rPr>
        <w:t xml:space="preserve">[rúbrica de la persona representant] </w:t>
        <w:tab/>
        <w:tab/>
        <w:t xml:space="preserve">[segell de l’entitat o associació]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270510</wp:posOffset>
                </wp:positionV>
                <wp:extent cx="541401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8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</w:rPr>
        <w:t xml:space="preserve">AJUNTAMENT DE CAPDEPERA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b/>
        <w:b/>
        <w:bCs/>
        <w:sz w:val="16"/>
        <w:szCs w:val="16"/>
      </w:rPr>
    </w:pPr>
    <w:r>
      <w:rPr>
        <w:rFonts w:cs="Arial Narrow" w:ascii="Arial Narrow" w:hAnsi="Arial Narrow"/>
        <w:sz w:val="20"/>
        <w:szCs w:val="20"/>
      </w:rPr>
      <w:object w:dxaOrig="5415" w:dyaOrig="55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65pt;height:69.15pt" filled="f" o:ole="">
          <v:imagedata r:id="rId2" o:title=""/>
        </v:shape>
        <o:OLEObject Type="Embed" ProgID="" ShapeID="ole_rId1" DrawAspect="Content" ObjectID="_1035898374" r:id="rId1"/>
      </w:object>
    </w:r>
  </w:p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JUNTAMENT DE CAPDEPERA</w:t>
    </w:r>
  </w:p>
  <w:p>
    <w:pPr>
      <w:pStyle w:val="Normal"/>
      <w:widowControl w:val="false"/>
      <w:tabs>
        <w:tab w:val="clear" w:pos="708"/>
        <w:tab w:val="center" w:pos="4154" w:leader="none"/>
        <w:tab w:val="right" w:pos="8675" w:leader="none"/>
      </w:tabs>
      <w:ind w:right="5702" w:hanging="0"/>
      <w:jc w:val="center"/>
      <w:rPr>
        <w:sz w:val="20"/>
        <w:szCs w:val="20"/>
        <w:lang w:val="fr-FR"/>
      </w:rPr>
    </w:pPr>
    <w:r>
      <w:rPr>
        <w:b/>
        <w:bCs/>
        <w:sz w:val="16"/>
        <w:szCs w:val="16"/>
      </w:rPr>
      <w:t>(ILLES BALEARS)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ca-ES" w:eastAsia="zh-CN"/>
    </w:rPr>
  </w:style>
  <w:style w:type="character" w:styleId="PiedepginaCar">
    <w:name w:val="Pie de página Car"/>
    <w:basedOn w:val="Fuentedeprrafopredeter"/>
    <w:qFormat/>
    <w:rPr>
      <w:sz w:val="24"/>
      <w:szCs w:val="24"/>
      <w:lang w:val="ca-ES" w:eastAsia="zh-CN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color w:val="FF0000"/>
      <w:sz w:val="22"/>
      <w:szCs w:val="2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independiente21">
    <w:name w:val="Texto independiente 21"/>
    <w:basedOn w:val="Normal"/>
    <w:qFormat/>
    <w:pPr>
      <w:autoSpaceDE w:val="false"/>
      <w:jc w:val="both"/>
    </w:pPr>
    <w:rPr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8:00Z</dcterms:created>
  <dc:creator>37339332</dc:creator>
  <dc:description/>
  <cp:keywords/>
  <dc:language>en-US</dc:language>
  <cp:lastModifiedBy>administrador</cp:lastModifiedBy>
  <cp:lastPrinted>2013-04-24T11:57:00Z</cp:lastPrinted>
  <dcterms:modified xsi:type="dcterms:W3CDTF">2017-03-07T09:10:00Z</dcterms:modified>
  <cp:revision>3</cp:revision>
  <dc:subject/>
  <dc:title>Ajuntament de Valldemossa</dc:title>
</cp:coreProperties>
</file>