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DES PER A LES SOL·LICITUTS DEL MERCAT MEDIEVAL DE CAPDEPERA 2011 QUE ES CELEBRARÀ ELS DIES 13, 14 I 15 DE MA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·LICITUTS D’ESPAI PER A LA VENDA DE MENJU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3 AL 28 DE GENER A LES 13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·LICITUTS D’ESPAI PER A LA VENDA EN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 3 DE GENER AL 25 DE FEBRER A LES 13H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46:00Z</dcterms:created>
  <dc:creator>Usuario</dc:creator>
  <dc:description/>
  <dc:language>en-US</dc:language>
  <cp:lastModifiedBy>Usuario</cp:lastModifiedBy>
  <dcterms:modified xsi:type="dcterms:W3CDTF">2011-01-12T07:49:00Z</dcterms:modified>
  <cp:revision>1</cp:revision>
  <dc:subject/>
  <dc:title>DADES PER A LES SOL·LICITUTS DEL MERCAT MEDIEVAL DE CAPDEPERA 2011 QUE ES CELEBRARÀ ELS DIES 13, 14 I 15 DE MAIG</dc:title>
</cp:coreProperties>
</file>