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lang w:val="ca-ES"/>
        </w:rPr>
      </w:pPr>
      <w:r>
        <w:rPr>
          <w:lang w:val="ca-ES"/>
        </w:rPr>
        <w:t>CARTA DE CONFIRMACIÓ DE PARTICIPACIÓ AL MERCAT MEDIEVAL DE CAPDEPERA</w:t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/>
      </w:pPr>
      <w:r>
        <w:rPr/>
        <w:t>Don/ Dony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esà de:                                                 Amb carta nº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mb domicili a:                                       Carrer 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úmero :                                                  Codi postal 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lèfon :                                                  Correu electrònic 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nifest la  meva ACCEPTACIÓ de les bases de participació al Mercat Medieval de Capdepera respectant les normes establertes per l’organització i el meu compromís a complir tots els requisits que s’exigeixen en aquest regla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 per que consti als efectes oportuns firm la present a……………………….dia……… </w:t>
      </w:r>
    </w:p>
    <w:p>
      <w:pPr>
        <w:pStyle w:val="Normal"/>
        <w:rPr/>
      </w:pPr>
      <w:r>
        <w:rPr/>
        <w:t>de………………………………..de 201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irmat :…………………………………… 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TextBody"/>
        <w:rPr/>
      </w:pPr>
      <w:r>
        <w:rPr/>
        <w:t>CARTA DE CONFIRMACIÓN DE PARTICIPACIÓN EN EL MERCADO MEDIEVAL DE CAPDEPERA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t>Don/ Doña: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t>Artesano/ a de:                                          Con carta nº: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t>Domiciliado/ a en:                                    Calle: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t>Nº :                                                           Código postal: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t>Teléfono:                                                 Mail: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t>Manifiesto que ACEPTO participar en el Mercado Medieval de Capdepera respetando las normas establecidas por la organización, y comprometiéndome a cumplir todos los requisitos que se exigen en el reglamento.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t>Y para que conste a los efectos oportunos firmo la presente en...............................el día........... de...............................................de 2011.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t xml:space="preserve">Firmado:..............................................................................                            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a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2T07:47:00Z</dcterms:created>
  <dc:creator>Usuario</dc:creator>
  <dc:description/>
  <dc:language>en-US</dc:language>
  <cp:lastModifiedBy>Usuario</cp:lastModifiedBy>
  <dcterms:modified xsi:type="dcterms:W3CDTF">2010-12-09T10:07:00Z</dcterms:modified>
  <cp:revision>5</cp:revision>
  <dc:subject/>
  <dc:title>CARTA DE CONFIRMACIÓ DE PARTICIPACIÓ AL MERCAT MEDIEVAL DE CAPDEPERA</dc:title>
</cp:coreProperties>
</file>