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85"/>
        <w:gridCol w:w="606"/>
        <w:gridCol w:w="241"/>
        <w:gridCol w:w="1429"/>
        <w:gridCol w:w="1280"/>
        <w:gridCol w:w="619"/>
        <w:gridCol w:w="1073"/>
        <w:gridCol w:w="238"/>
        <w:gridCol w:w="747"/>
        <w:gridCol w:w="1141"/>
        <w:gridCol w:w="1931"/>
      </w:tblGrid>
      <w:tr>
        <w:trPr>
          <w:trHeight w:val="1283" w:hRule="atLeast"/>
        </w:trPr>
        <w:tc>
          <w:tcPr>
            <w:tcW w:w="7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</w:rPr>
            </w:pPr>
            <w:r>
              <w:rPr>
                <w:lang w:val="es-ES"/>
              </w:rPr>
              <w:drawing>
                <wp:inline distT="0" distB="0" distL="0" distR="0">
                  <wp:extent cx="1751330" cy="722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/>
                <w:lang w:val="es-ES"/>
              </w:rPr>
              <w:t xml:space="preserve">                                                </w:t>
            </w:r>
            <w:bookmarkStart w:id="0" w:name="_1258526601"/>
            <w:bookmarkEnd w:id="0"/>
            <w:r>
              <w:rPr>
                <w:sz w:val="20"/>
              </w:rPr>
              <w:object w:dxaOrig="1401" w:dyaOrig="1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0.45pt;height:62.7pt" filled="f" o:ole="">
                  <v:imagedata r:id="rId4" o:title=""/>
                </v:shape>
                <o:OLEObject Type="Embed" ProgID="" ShapeID="ole_rId3" DrawAspect="Content" ObjectID="_1276043905" r:id="rId3"/>
              </w:objec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18"/>
              </w:rPr>
            </w:pPr>
            <w:r>
              <w:rPr>
                <w:rFonts w:cs="LegacySanITCBoo;CG Omega" w:ascii="LegacySanITCBoo;CG Omega" w:hAnsi="LegacySanITCBoo;CG Omega"/>
                <w:sz w:val="18"/>
              </w:rPr>
              <w:t>Registre d'entrada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18"/>
              </w:rPr>
            </w:pPr>
            <w:r>
              <w:rPr>
                <w:rFonts w:cs="LegacySanITCBoo;CG Omega" w:ascii="LegacySanITCBoo;CG Omega" w:hAnsi="LegacySanITCBoo;CG Omega"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18"/>
              </w:rPr>
            </w:pPr>
            <w:r>
              <w:rPr>
                <w:rFonts w:cs="LegacySanITCBoo;CG Omega" w:ascii="LegacySanITCBoo;CG Omega" w:hAnsi="LegacySanITCBoo;CG Omega"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18"/>
              </w:rPr>
            </w:pPr>
            <w:r>
              <w:rPr>
                <w:rFonts w:cs="LegacySanITCBoo;CG Omega" w:ascii="LegacySanITCBoo;CG Omega" w:hAnsi="LegacySanITCBoo;CG Omega"/>
                <w:sz w:val="18"/>
              </w:rPr>
            </w:r>
          </w:p>
        </w:tc>
      </w:tr>
      <w:tr>
        <w:trPr>
          <w:trHeight w:val="881" w:hRule="atLeast"/>
        </w:trPr>
        <w:tc>
          <w:tcPr>
            <w:tcW w:w="10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LegacySanITCBoo;CG Omega" w:hAnsi="LegacySanITCBoo;CG Omega" w:cs="LegacySanITCBoo;CG Omega"/>
                <w:b/>
                <w:b/>
                <w:sz w:val="28"/>
              </w:rPr>
            </w:pPr>
            <w:r>
              <w:rPr>
                <w:rFonts w:cs="LegacySanITCBoo;CG Omega" w:ascii="LegacySanITCBoo;CG Omega" w:hAnsi="LegacySanITCBoo;CG Omega"/>
                <w:b/>
                <w:sz w:val="28"/>
              </w:rPr>
              <w:t>SOL·LICITUD DE SUBVENCIÓ PER PROMOCIONAR L’OCUPACIÓ AUTÒNOM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LegacySanITCBoo;CG Omega" w:hAnsi="LegacySanITCBoo;CG Omega" w:cs="LegacySanITCBoo;CG Omega"/>
                <w:b/>
                <w:b/>
                <w:i/>
                <w:i/>
                <w:sz w:val="22"/>
              </w:rPr>
            </w:pPr>
            <w:r>
              <w:rPr>
                <w:rFonts w:cs="LegacySanITCBoo;CG Omega" w:ascii="LegacySanITCBoo;CG Omega" w:hAnsi="LegacySanITCBoo;CG Omega"/>
                <w:b/>
                <w:sz w:val="22"/>
              </w:rPr>
              <w:t>Resolució de la consellera de Turisme i Treball de 23 de juliol de 2010 per la qual es convoquen ajuts destinats a promocionar l’ocupació autònoma (</w:t>
            </w:r>
            <w:r>
              <w:rPr>
                <w:rFonts w:cs="LegacySanITCBoo;CG Omega" w:ascii="LegacySanITCBoo;CG Omega" w:hAnsi="LegacySanITCBoo;CG Omega"/>
                <w:b/>
                <w:i/>
                <w:sz w:val="22"/>
              </w:rPr>
              <w:t>BOIB núm. 113, de  31 de juliol de 2010)</w:t>
            </w:r>
          </w:p>
        </w:tc>
      </w:tr>
      <w:tr>
        <w:trPr>
          <w:trHeight w:val="340" w:hRule="atLeast"/>
        </w:trPr>
        <w:tc>
          <w:tcPr>
            <w:tcW w:w="10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LegacySanITCBoo;CG Omega" w:hAnsi="LegacySanITCBoo;CG Omega" w:cs="LegacySanITCBoo;CG Omega"/>
                <w:b/>
                <w:b/>
              </w:rPr>
            </w:pPr>
            <w:r>
              <w:rPr>
                <w:rFonts w:cs="LegacySanITCBoo;CG Omega" w:ascii="LegacySanITCBoo;CG Omega" w:hAnsi="LegacySanITCBoo;CG Omega"/>
                <w:b/>
                <w:sz w:val="28"/>
              </w:rPr>
              <w:t>Dades de la persona sol·licitant</w:t>
            </w:r>
          </w:p>
        </w:tc>
      </w:tr>
      <w:tr>
        <w:trPr>
          <w:trHeight w:val="479" w:hRule="atLeast"/>
        </w:trPr>
        <w:tc>
          <w:tcPr>
            <w:tcW w:w="8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Nom i llinatges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NI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ata de naixement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8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eastAsia="LegacySanITCBoo;CG Omega" w:cs="LegacySanITCBoo;CG Omega" w:ascii="LegacySanITCBoo;CG Omega" w:hAnsi="LegacySanITCBoo;CG Omega"/>
                <w:b/>
                <w:sz w:val="20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omicili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Població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CP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Telèfon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Fax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Correu electrònic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Illa: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" w:name="__Fieldmark__9_396639030"/>
            <w:bookmarkStart w:id="2" w:name="__Fieldmark__9_396639030"/>
            <w:bookmarkEnd w:id="2"/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  </w:t>
            </w:r>
            <w:r>
              <w:rPr>
                <w:rFonts w:cs="LegacySanITCBoo;CG Omega" w:ascii="LegacySanITCBoo;CG Omega" w:hAnsi="LegacySanITCBoo;CG Omega"/>
                <w:sz w:val="20"/>
                <w:szCs w:val="20"/>
              </w:rPr>
              <w:t xml:space="preserve">Mallorca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" w:name="__Fieldmark__10_396639030"/>
            <w:bookmarkStart w:id="4" w:name="__Fieldmark__10_396639030"/>
            <w:bookmarkEnd w:id="4"/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   </w:t>
            </w:r>
            <w:r>
              <w:rPr>
                <w:rFonts w:cs="LegacySanITCBoo;CG Omega" w:ascii="LegacySanITCBoo;CG Omega" w:hAnsi="LegacySanITCBoo;CG Omega"/>
                <w:sz w:val="20"/>
                <w:szCs w:val="20"/>
              </w:rPr>
              <w:t>Menorca</w: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" w:name="__Fieldmark__11_396639030"/>
            <w:bookmarkStart w:id="6" w:name="__Fieldmark__11_396639030"/>
            <w:bookmarkEnd w:id="6"/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20"/>
                <w:szCs w:val="20"/>
              </w:rPr>
              <w:t xml:space="preserve">    Eiviss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7" w:name="__Fieldmark__12_396639030"/>
            <w:bookmarkStart w:id="8" w:name="__Fieldmark__12_396639030"/>
            <w:bookmarkEnd w:id="8"/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   </w:t>
            </w:r>
            <w:r>
              <w:rPr>
                <w:rFonts w:cs="LegacySanITCBoo;CG Omega" w:ascii="LegacySanITCBoo;CG Omega" w:hAnsi="LegacySanITCBoo;CG Omega"/>
                <w:sz w:val="20"/>
                <w:szCs w:val="20"/>
              </w:rPr>
              <w:t>Formentera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20"/>
                <w:szCs w:val="20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Edat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ata alta  SOIB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LegacySanITCBoo;CG Omega" w:ascii="LegacySanITCBoo;CG Omega" w:hAnsi="LegacySanITCBoo;CG Omega"/>
                <w:b/>
                <w:sz w:val="28"/>
                <w:szCs w:val="28"/>
              </w:rPr>
              <w:t>Dades del projecte</w:t>
            </w:r>
          </w:p>
        </w:tc>
      </w:tr>
      <w:tr>
        <w:trPr>
          <w:trHeight w:val="479" w:hRule="atLeast"/>
        </w:trPr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Activitat econòmica(descripció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CNAE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omicil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Població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CP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ata alta autònom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Forma Jurídica de constitució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Autònom individual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" w:name="__Fieldmark__21_396639030"/>
            <w:bookmarkStart w:id="10" w:name="__Fieldmark__21_396639030"/>
            <w:bookmarkEnd w:id="10"/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 Comunitat de béns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1" w:name="__Fieldmark__22_396639030"/>
            <w:bookmarkStart w:id="12" w:name="__Fieldmark__22_396639030"/>
            <w:bookmarkEnd w:id="12"/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LegacySanITCBoo;CG Omega" w:hAnsi="LegacySanITCBoo;CG Omega" w:cs="LegacySanITCBoo;CG Omega"/>
                <w:b/>
                <w:b/>
                <w:sz w:val="28"/>
                <w:szCs w:val="28"/>
              </w:rPr>
            </w:pPr>
            <w:r>
              <w:rPr>
                <w:rFonts w:cs="LegacySanITCBoo;CG Omega" w:ascii="LegacySanITCBoo;CG Omega" w:hAnsi="LegacySanITCBoo;CG Omega"/>
                <w:b/>
                <w:sz w:val="28"/>
                <w:szCs w:val="28"/>
              </w:rPr>
              <w:t>Indicadors físics de realització</w:t>
            </w:r>
          </w:p>
        </w:tc>
      </w:tr>
      <w:tr>
        <w:trPr>
          <w:trHeight w:val="2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>Sexe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3" w:name="__Fieldmark__23_396639030"/>
            <w:bookmarkStart w:id="14" w:name="__Fieldmark__23_396639030"/>
            <w:bookmarkEnd w:id="14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Home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5" w:name="__Fieldmark__24_396639030"/>
            <w:bookmarkStart w:id="16" w:name="__Fieldmark__24_396639030"/>
            <w:bookmarkEnd w:id="16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Dona</w:t>
            </w:r>
          </w:p>
        </w:tc>
      </w:tr>
      <w:tr>
        <w:trPr>
          <w:trHeight w:val="216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>Situació laboral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7" w:name="__Fieldmark__25_396639030"/>
            <w:bookmarkStart w:id="18" w:name="__Fieldmark__25_396639030"/>
            <w:bookmarkEnd w:id="1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ocupat/ada   En cas afirmatiu, treballa per compte aliena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9" w:name="__Fieldmark__26_396639030"/>
            <w:bookmarkStart w:id="20" w:name="__Fieldmark__26_396639030"/>
            <w:bookmarkEnd w:id="20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si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21" w:name="__Fieldmark__27_396639030"/>
            <w:bookmarkStart w:id="22" w:name="__Fieldmark__27_396639030"/>
            <w:bookmarkEnd w:id="22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 no </w:t>
            </w:r>
          </w:p>
        </w:tc>
      </w:tr>
      <w:tr>
        <w:trPr>
          <w:trHeight w:val="14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23" w:name="__Fieldmark__28_396639030"/>
            <w:bookmarkStart w:id="24" w:name="__Fieldmark__28_396639030"/>
            <w:bookmarkEnd w:id="24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aturat/ada    En cas afirmatiu, duu més d'un any aturat?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25" w:name="__Fieldmark__29_396639030"/>
            <w:bookmarkStart w:id="26" w:name="__Fieldmark__29_396639030"/>
            <w:bookmarkEnd w:id="26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s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27" w:name="__Fieldmark__30_396639030"/>
            <w:bookmarkStart w:id="28" w:name="__Fieldmark__30_396639030"/>
            <w:bookmarkEnd w:id="28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no  total mesos atur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29" w:name="__Fieldmark__32_396639030"/>
            <w:bookmarkStart w:id="30" w:name="__Fieldmark__32_396639030"/>
            <w:bookmarkEnd w:id="3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inactiu (ni treballa ni cerca feina)</w:t>
            </w:r>
          </w:p>
        </w:tc>
      </w:tr>
      <w:tr>
        <w:trPr>
          <w:trHeight w:val="2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>Edat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1" w:name="__Fieldmark__33_396639030"/>
            <w:bookmarkStart w:id="32" w:name="__Fieldmark__33_396639030"/>
            <w:bookmarkEnd w:id="32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Menys de 25 any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3" w:name="__Fieldmark__34_396639030"/>
            <w:bookmarkStart w:id="34" w:name="__Fieldmark__34_396639030"/>
            <w:bookmarkEnd w:id="34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Entre 25 i 54 anys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5" w:name="__Fieldmark__35_396639030"/>
            <w:bookmarkStart w:id="36" w:name="__Fieldmark__35_396639030"/>
            <w:bookmarkEnd w:id="36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Més de 54 anys</w:t>
            </w:r>
          </w:p>
        </w:tc>
      </w:tr>
      <w:tr>
        <w:trPr>
          <w:trHeight w:val="2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>Nivell d'estudis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7" w:name="__Fieldmark__36_396639030"/>
            <w:bookmarkStart w:id="38" w:name="__Fieldmark__36_396639030"/>
            <w:bookmarkEnd w:id="3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Primària o secundària obligatòria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9" w:name="__Fieldmark__37_396639030"/>
            <w:bookmarkStart w:id="40" w:name="__Fieldmark__37_396639030"/>
            <w:bookmarkEnd w:id="4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batxiller o FP 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41" w:name="__Fieldmark__38_396639030"/>
            <w:bookmarkStart w:id="42" w:name="__Fieldmark__38_396639030"/>
            <w:bookmarkEnd w:id="42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tècnic superior FP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43" w:name="__Fieldmark__39_396639030"/>
            <w:bookmarkStart w:id="44" w:name="__Fieldmark__39_396639030"/>
            <w:bookmarkEnd w:id="44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Universitaris</w:t>
            </w:r>
          </w:p>
        </w:tc>
      </w:tr>
      <w:tr>
        <w:trPr>
          <w:trHeight w:val="448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Altres   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45" w:name="__Fieldmark__40_396639030"/>
            <w:bookmarkStart w:id="46" w:name="__Fieldmark__40_396639030"/>
            <w:bookmarkEnd w:id="46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discapacitat/ad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47" w:name="__Fieldmark__41_396639030"/>
            <w:bookmarkStart w:id="48" w:name="__Fieldmark__41_396639030"/>
            <w:bookmarkEnd w:id="4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físic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49" w:name="__Fieldmark__42_396639030"/>
            <w:bookmarkStart w:id="50" w:name="__Fieldmark__42_396639030"/>
            <w:bookmarkEnd w:id="5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psíquica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1" w:name="__Fieldmark__43_396639030"/>
            <w:bookmarkStart w:id="52" w:name="__Fieldmark__43_396639030"/>
            <w:bookmarkEnd w:id="52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sensorial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3" w:name="__Fieldmark__44_396639030"/>
            <w:bookmarkStart w:id="54" w:name="__Fieldmark__44_396639030"/>
            <w:bookmarkEnd w:id="54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Víctima violència de gènere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5" w:name="__Fieldmark__45_396639030"/>
            <w:bookmarkStart w:id="56" w:name="__Fieldmark__45_396639030"/>
            <w:bookmarkEnd w:id="56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immigrant (no UE)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7" w:name="__Fieldmark__46_396639030"/>
            <w:bookmarkStart w:id="58" w:name="__Fieldmark__46_396639030"/>
            <w:bookmarkEnd w:id="5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amb persones dependents a càrrec seu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9" w:name="__Fieldmark__47_396639030"/>
            <w:bookmarkStart w:id="60" w:name="__Fieldmark__47_396639030"/>
            <w:bookmarkEnd w:id="6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minories </w:t>
            </w:r>
          </w:p>
        </w:tc>
      </w:tr>
      <w:tr>
        <w:trPr>
          <w:trHeight w:val="5458" w:hRule="atLeast"/>
        </w:trPr>
        <w:tc>
          <w:tcPr>
            <w:tcW w:w="10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6"/>
                <w:szCs w:val="20"/>
              </w:rPr>
              <w:t>Les dades d'aquesta sol·licitud tenen com a exclusiva finalitat la determinació pel SOIB del seu dret a la subvenció sol·licitada. Seran tractats en els termes de l'article 5 de la Llei orgànica 15/1999, de protecció de dades de caràcter personal. Els drets d'accés, rectificació, cancel·lació i oposició s'han d'exercir davant el responsable del fitxer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6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6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6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2"/>
                <w:szCs w:val="22"/>
              </w:rPr>
            </w:pPr>
            <w:r>
              <w:rPr>
                <w:rFonts w:cs="LegacySanITCBoo;CG Omega" w:ascii="LegacySanITCBoo;CG Omega" w:hAnsi="LegacySanITCBoo;CG Omega"/>
                <w:b/>
                <w:sz w:val="22"/>
                <w:szCs w:val="22"/>
              </w:rPr>
              <w:t>SUBVENCIONS QUE ES SOL·LICITEN: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1)Subvenció per </w:t>
            </w:r>
            <w:r>
              <w:rPr>
                <w:rFonts w:cs="LegacySanITCBoo;CG Omega" w:ascii="LegacySanITCBoo;CG Omega" w:hAnsi="LegacySanITCBoo;CG Omega"/>
                <w:b/>
              </w:rPr>
              <w:t xml:space="preserve">establiment </w:t>
            </w:r>
            <w:r>
              <w:rPr>
                <w:rFonts w:cs="LegacySanITCBoo;CG Omega" w:ascii="LegacySanITCBoo;CG Omega" w:hAnsi="LegacySanITCBoo;CG Omega"/>
              </w:rPr>
              <w:t xml:space="preserve">com a treballador autònoms: 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a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61" w:name="__Fieldmark__48_396639030"/>
            <w:bookmarkStart w:id="62" w:name="__Fieldmark__48_396639030"/>
            <w:bookmarkEnd w:id="62"/>
            <w:r>
              <w:rPr>
                <w:rFonts w:cs="LegacySanITCBoo;CG Omega" w:ascii="LegacySanITCBoo;CG Omega" w:hAnsi="LegacySanITCBoo;CG Omega"/>
              </w:rPr>
            </w:r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  <w:t xml:space="preserve"> 7.000€ Dones desocupades, joves de 30 o menys anys, majors de 45 anys i responsables de famílies monoparentals 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b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63" w:name="__Fieldmark__49_396639030"/>
            <w:bookmarkStart w:id="64" w:name="__Fieldmark__49_396639030"/>
            <w:bookmarkEnd w:id="64"/>
            <w:r>
              <w:rPr>
                <w:rFonts w:cs="LegacySanITCBoo;CG Omega" w:ascii="LegacySanITCBoo;CG Omega" w:hAnsi="LegacySanITCBoo;CG Omega"/>
              </w:rPr>
            </w:r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  <w:t xml:space="preserve">10.000€ Discapacitat/ada i dones víctimes de violència de gènere 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c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65" w:name="__Fieldmark__50_396639030"/>
            <w:bookmarkStart w:id="66" w:name="__Fieldmark__50_396639030"/>
            <w:bookmarkEnd w:id="66"/>
            <w:r>
              <w:rPr>
                <w:rFonts w:cs="LegacySanITCBoo;CG Omega" w:ascii="LegacySanITCBoo;CG Omega" w:hAnsi="LegacySanITCBoo;CG Omega"/>
              </w:rPr>
            </w:r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  <w:t>5.000€ Altres desocupats (no inclosos en els apartats a) i b)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2)Subvenció </w:t>
            </w:r>
            <w:r>
              <w:rPr>
                <w:rFonts w:cs="LegacySanITCBoo;CG Omega" w:ascii="LegacySanITCBoo;CG Omega" w:hAnsi="LegacySanITCBoo;CG Omega"/>
                <w:b/>
              </w:rPr>
              <w:t>financera</w:t>
            </w:r>
            <w:r>
              <w:rPr>
                <w:rFonts w:cs="LegacySanITCBoo;CG Omega" w:ascii="LegacySanITCBoo;CG Omega" w:hAnsi="LegacySanITCBoo;CG Omega"/>
              </w:rPr>
              <w:t>......................………………………………………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67" w:name="__Fieldmark__51_396639030"/>
            <w:bookmarkStart w:id="68" w:name="__Fieldmark__51_396639030"/>
            <w:bookmarkEnd w:id="68"/>
            <w:r/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Quantia del préstec                     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Tipus d’interès                             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Termini d’amortització(anys)     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Carència (anys)                           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3)</w:t>
            </w:r>
            <w:r>
              <w:rPr>
                <w:rFonts w:cs="LegacySanITCBoo;CG Omega" w:ascii="LegacySanITCBoo;CG Omega" w:hAnsi="LegacySanITCBoo;CG Omega"/>
                <w:b/>
              </w:rPr>
              <w:t>Assistència Tècnica</w:t>
            </w:r>
            <w:r>
              <w:rPr>
                <w:rFonts w:cs="LegacySanITCBoo;CG Omega" w:ascii="LegacySanITCBoo;CG Omega" w:hAnsi="LegacySanITCBoo;CG Omega"/>
              </w:rPr>
              <w:t xml:space="preserve">                                                         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69" w:name="__Fieldmark__56_396639030"/>
            <w:bookmarkStart w:id="70" w:name="__Fieldmark__56_396639030"/>
            <w:bookmarkEnd w:id="70"/>
            <w:r/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Cost de l’assistència tècnica (sense IVA)        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4)</w:t>
            </w:r>
            <w:r>
              <w:rPr>
                <w:rFonts w:cs="LegacySanITCBoo;CG Omega" w:ascii="LegacySanITCBoo;CG Omega" w:hAnsi="LegacySanITCBoo;CG Omega"/>
                <w:b/>
              </w:rPr>
              <w:t>Subvenció per a formació</w:t>
            </w:r>
            <w:r>
              <w:rPr>
                <w:rFonts w:cs="LegacySanITCBoo;CG Omega" w:ascii="LegacySanITCBoo;CG Omega" w:hAnsi="LegacySanITCBoo;CG Omega"/>
              </w:rPr>
              <w:t xml:space="preserve">                                                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71" w:name="__Fieldmark__58_396639030"/>
            <w:bookmarkStart w:id="72" w:name="__Fieldmark__58_396639030"/>
            <w:bookmarkEnd w:id="72"/>
            <w:r/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Cost de la formació (sense IVA)                       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6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LegacySanITCBoo;CG Omega" w:hAnsi="LegacySanITCBoo;CG Omega" w:cs="LegacySanITCBoo;CG Omega"/>
          <w:b/>
          <w:b/>
          <w:sz w:val="22"/>
          <w:lang w:val="es-ES_tradnl"/>
        </w:rPr>
      </w:pPr>
      <w:r>
        <w:rPr>
          <w:rFonts w:cs="LegacySanITCBoo;CG Omega" w:ascii="LegacySanITCBoo;CG Omega" w:hAnsi="LegacySanITCBoo;CG Omega"/>
          <w:b/>
          <w:sz w:val="22"/>
          <w:lang w:val="es-ES_tradnl"/>
        </w:rPr>
      </w:r>
      <w:r>
        <w:br w:type="page"/>
      </w:r>
    </w:p>
    <w:p>
      <w:pPr>
        <w:pStyle w:val="Normal"/>
        <w:ind w:left="284" w:hanging="0"/>
        <w:rPr>
          <w:rFonts w:ascii="LegacySanITCBoo;CG Omega" w:hAnsi="LegacySanITCBoo;CG Omega" w:cs="LegacySanITCBoo;CG Omega"/>
          <w:b/>
          <w:b/>
          <w:sz w:val="22"/>
          <w:lang w:val="es-ES_tradnl"/>
        </w:rPr>
      </w:pPr>
      <w:r>
        <w:rPr>
          <w:rFonts w:cs="LegacySanITCBoo;CG Omega" w:ascii="LegacySanITCBoo;CG Omega" w:hAnsi="LegacySanITCBoo;CG Omega"/>
          <w:b/>
          <w:sz w:val="22"/>
          <w:lang w:val="es-ES_tradnl"/>
        </w:rPr>
      </w:r>
    </w:p>
    <w:p>
      <w:pPr>
        <w:pStyle w:val="Normal"/>
        <w:ind w:left="284" w:hanging="0"/>
        <w:rPr>
          <w:rFonts w:ascii="LegacySanITCBoo;CG Omega" w:hAnsi="LegacySanITCBoo;CG Omega" w:cs="LegacySanITCBoo;CG Omega"/>
          <w:b/>
          <w:b/>
          <w:sz w:val="22"/>
          <w:lang w:val="es-ES_tradnl"/>
        </w:rPr>
      </w:pPr>
      <w:r>
        <w:rPr>
          <w:rFonts w:cs="LegacySanITCBoo;CG Omega" w:ascii="LegacySanITCBoo;CG Omega" w:hAnsi="LegacySanITCBoo;CG Omega"/>
          <w:b/>
          <w:sz w:val="22"/>
          <w:lang w:val="es-ES_tradnl"/>
        </w:rPr>
        <w:t>La persona sol·licitant declara:</w:t>
      </w:r>
    </w:p>
    <w:tbl>
      <w:tblPr>
        <w:tblW w:w="106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097"/>
      </w:tblGrid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73" w:name="__Fieldmark__60_396639030"/>
            <w:bookmarkStart w:id="74" w:name="__Fieldmark__60_396639030"/>
            <w:bookmarkEnd w:id="74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Que els documents i les dades aportades a la sol·licitud són certe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75" w:name="__Fieldmark__61_396639030"/>
            <w:bookmarkStart w:id="76" w:name="__Fieldmark__61_396639030"/>
            <w:bookmarkEnd w:id="76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Que no es troba inclòs en cap de les prohibicions de l’apartat 1 de l'article 10 del Text refós de la Llei de subvencion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77" w:name="__Fieldmark__62_396639030"/>
            <w:bookmarkStart w:id="78" w:name="__Fieldmark__62_396639030"/>
            <w:bookmarkEnd w:id="78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Que autoritza a la Conselleria de Turisme i Treball perquè sol·liciti a l'Agència Estatal d'Administració Tributària,a la Conselleria d’Economia i Hisenda i a la Tresoreria de la Seguretat Social informació relativa a estar al corrent de deutes amb les administracions esmentades. Igualment perquè pugui obtenir del Servei Públic d’Ocupació l’acreditació d’estar inscrit com a persona desocupada i de la Tresoreria General de la Seguretat Social un informe de la meva vida laboral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79" w:name="__Fieldmark__63_396639030"/>
            <w:bookmarkStart w:id="80" w:name="__Fieldmark__63_396639030"/>
            <w:bookmarkEnd w:id="80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Que comunicarà les sol·licituds d'altres subvencions que, per a la mateixa finalitat, presenti o hagi presentat, a efectes de determinar la incompatibilitat i/o concurrència de subvencions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LegacySanITCBoo;CG Omega" w:ascii="LegacySanITCBoo;CG Omega" w:hAnsi="LegacySanITCBoo;CG Omega"/>
                <w:b/>
                <w:sz w:val="22"/>
                <w:szCs w:val="20"/>
              </w:rPr>
              <w:t>Documentació general que aporta, en original o còpia compulsada: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81" w:name="__Fieldmark__64_396639030"/>
            <w:bookmarkStart w:id="82" w:name="__Fieldmark__64_396639030"/>
            <w:bookmarkEnd w:id="82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DNI/NIE vigent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83" w:name="__Fieldmark__65_396639030"/>
            <w:bookmarkStart w:id="84" w:name="__Fieldmark__65_396639030"/>
            <w:bookmarkEnd w:id="84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Certificat d’empadronament si en el DNI no consta domicili a Illes Balears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85" w:name="__Fieldmark__66_396639030"/>
            <w:bookmarkStart w:id="86" w:name="__Fieldmark__66_396639030"/>
            <w:bookmarkEnd w:id="86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Document d’alta en el règim especial de la SS de treballadors autònoms o en la mutualitat que correspongui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87" w:name="__Fieldmark__67_396639030"/>
            <w:bookmarkStart w:id="88" w:name="__Fieldmark__67_396639030"/>
            <w:bookmarkEnd w:id="88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Document d’alta en el Cens d’Obligats Tributaris, en la qual consti la data d’inici de l’activitat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89" w:name="__Fieldmark__68_396639030"/>
            <w:bookmarkStart w:id="90" w:name="__Fieldmark__68_396639030"/>
            <w:bookmarkEnd w:id="90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Comunicació d’obertura a la Conselleria de Turismo y Trabajo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1" w:name="__Fieldmark__69_396639030"/>
            <w:bookmarkStart w:id="92" w:name="__Fieldmark__69_396639030"/>
            <w:bookmarkEnd w:id="92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Imprès TG002 degudament emplenat i signat per la persona interessada i pel director de l’entitat bancària corresponent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3" w:name="__Fieldmark__70_396639030"/>
            <w:bookmarkStart w:id="94" w:name="__Fieldmark__70_396639030"/>
            <w:bookmarkEnd w:id="94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Escriptura de constitució de comunitat de béns, si escau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5" w:name="__Fieldmark__71_396639030"/>
            <w:bookmarkStart w:id="96" w:name="__Fieldmark__71_396639030"/>
            <w:bookmarkEnd w:id="96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Acreditació de la condició de persona amb discapacitat de la forma prevista en el RD 1414/2006, d’1 de desembre, si n’és el cas.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7" w:name="__Fieldmark__72_396639030"/>
            <w:bookmarkStart w:id="98" w:name="__Fieldmark__72_396639030"/>
            <w:bookmarkEnd w:id="9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Acreditació de la condició de violència de gènere mitjançant ordre de protecció o informe del Ministeri Fiscal, si n’és el cas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9" w:name="__Fieldmark__73_396639030"/>
            <w:bookmarkStart w:id="100" w:name="__Fieldmark__73_396639030"/>
            <w:bookmarkEnd w:id="10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Acreditació de la condició de responsable de família monoparental per mitjà de resolució judicial, conveni separació o divorci o de guarda i custodia aprovat judicialment, o per resolució administrativa d’acolliment o adopció o per certificat literal de naixement dels fills i les filles reconegudes per un sol progenitor, si n’és el cas.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01" w:name="__Fieldmark__74_396639030"/>
            <w:bookmarkStart w:id="102" w:name="__Fieldmark__74_396639030"/>
            <w:bookmarkEnd w:id="102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Memòria justificativa del projecte empresarial i pla financer que n’acrediti la viabilitat (annex I).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03" w:name="__Fieldmark__75_396639030"/>
            <w:bookmarkStart w:id="104" w:name="__Fieldmark__75_396639030"/>
            <w:bookmarkEnd w:id="104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Declaració d’uns altres ajuts (annex II).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LegacySanITCBoo;CG Omega" w:ascii="LegacySanITCBoo;CG Omega" w:hAnsi="LegacySanITCBoo;CG Omega"/>
                <w:b/>
                <w:sz w:val="22"/>
                <w:szCs w:val="22"/>
              </w:rPr>
              <w:t>Documentació per a la sol·licitud financera, en original o còpia compulsada: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05" w:name="__Fieldmark__76_396639030"/>
            <w:bookmarkStart w:id="106" w:name="__Fieldmark__76_396639030"/>
            <w:bookmarkEnd w:id="106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Contracte de préstec o certificat de l’entitat bancària a la qual s’hagi sol·licitat el préstec, en què consti la seva quantia, el tipus d’interès, els anys d’amortització i la carència, si n’hi ha.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07" w:name="__Fieldmark__77_396639030"/>
            <w:bookmarkStart w:id="108" w:name="__Fieldmark__77_396639030"/>
            <w:bookmarkEnd w:id="10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Factures proforma, factures efectivament abonades, contractes o altra documentació acreditativa de la inversió realitzada, pel valor total de l’import del préstec; i rebuts de pagament amb data dins el període subvencionable que acreditin la inversió realitzada.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2"/>
                <w:szCs w:val="22"/>
              </w:rPr>
            </w:pPr>
            <w:r>
              <w:rPr>
                <w:rFonts w:cs="LegacySanITCBoo;CG Omega" w:ascii="LegacySanITCBoo;CG Omega" w:hAnsi="LegacySanITCBoo;CG Omega"/>
                <w:b/>
                <w:sz w:val="22"/>
                <w:szCs w:val="22"/>
              </w:rPr>
              <w:t>Documentació per a la sol·licitud d’assistència tècnica i formació, en original o còpia compulsada: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09" w:name="__Fieldmark__78_396639030"/>
            <w:bookmarkStart w:id="110" w:name="__Fieldmark__78_396639030"/>
            <w:bookmarkEnd w:id="11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Memòria de les accions desenvolupades o que s’hagin de desenvolupar amb descripció de l’entitat que les executa, en la qual s’acrediti la seva solvència professional, contingut i dates de realització. S’adjuntarà un índex del contingut del treball a desenvolupar, un pressupost detallat del mateix, una còpia del contracte, així com una memòria de l’entitat o “curriculum vitae” de la persona que realitzi la formació. Si l’entitat que realitza l’assistència tècnica o imparteix la formació és una associació de treballadors autònoms, ha d’acreditar el seu caràcter intersectorial per mitjà de la presentació d’una declaració responsable de l’associació efectuada a l’efecte. L’antiguitat de la inscripció en el Registre d’Associacions de la Conselleria de Turisme i Treball s’acreditarà mitjançant una certificació del propi Registre.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11" w:name="__Fieldmark__79_396639030"/>
            <w:bookmarkStart w:id="112" w:name="__Fieldmark__79_396639030"/>
            <w:bookmarkEnd w:id="112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Factures proforma, factures efectivament abonades, contractes o altra documentació acreditativa de la despesa realitzada o a realitzar.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13" w:name="__Fieldmark__80_396639030"/>
            <w:bookmarkStart w:id="114" w:name="__Fieldmark__80_396639030"/>
            <w:bookmarkEnd w:id="114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En el cas de les accions destinades al foment de les agrupacions i les col·laboracions entre persones treballadores autònomes, s’haurà de presentar còpia de l’acord o conveni de col·laboració.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Sol·licita l'atorgament de la subvenció d'acord amb les bases de la convocatòria i en cas de què li sigui atorgada, accepta ser inclòs en la llista de beneficiaris publicada electrònicament o per altres mitjans, d'acord amb l'article 6 del Reglament (CE) 1828/2006 de la Comissió, de 8 de desembre de 2001, amb indicació de les persones beneficiàries, el nom de les operacions i la quantitat de fons públics assignats.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LegacySanITCBoo;CG Omega" w:hAnsi="LegacySanITCBoo;CG Omega" w:cs="LegacySanITCBoo;CG Omega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  <w:t>     </w:t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,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  <w:t>     </w:t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d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  <w:u w:val="single"/>
              </w:rPr>
              <w:t>     </w: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e 2010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LegacySanITCBoo;CG Omega" w:hAnsi="LegacySanITCBoo;CG Omega" w:cs="LegacySanITCBoo;CG Omega"/>
                <w:b/>
                <w:b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6"/>
                <w:szCs w:val="20"/>
              </w:rPr>
              <w:t>signatura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120" w:after="120"/>
        <w:ind w:left="284" w:hanging="0"/>
        <w:rPr>
          <w:rFonts w:ascii="LegacySanITCBoo;CG Omega" w:hAnsi="LegacySanITCBoo;CG Omega" w:cs="LegacySanITCBoo;CG Omega"/>
          <w:b/>
          <w:b/>
          <w:sz w:val="22"/>
          <w:lang w:val="es-ES_tradnl"/>
        </w:rPr>
      </w:pPr>
      <w:r>
        <w:rPr>
          <w:rFonts w:cs="LegacySanITCBoo;CG Omega" w:ascii="LegacySanITCBoo;CG Omega" w:hAnsi="LegacySanITCBoo;CG Omega"/>
          <w:b/>
          <w:sz w:val="22"/>
          <w:lang w:val="es-ES_tradnl"/>
        </w:rPr>
        <w:t>DIRECTORA GENERAL DE RESPONSABILITAT SOCIAL CORPORATIVA</w:t>
      </w:r>
    </w:p>
    <w:sectPr>
      <w:type w:val="continuous"/>
      <w:pgSz w:w="11906" w:h="16838"/>
      <w:pgMar w:left="567" w:right="709" w:gutter="0" w:header="0" w:top="709" w:footer="0" w:bottom="709"/>
      <w:formProt w:val="tru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LegacySanITCBoo">
    <w:altName w:val="CG Omega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567"/>
      <w:jc w:val="both"/>
    </w:pPr>
    <w:rPr>
      <w:rFonts w:ascii="Cambria" w:hAnsi="Cambria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0" w:after="0"/>
      <w:ind w:hanging="0"/>
      <w:jc w:val="center"/>
      <w:outlineLvl w:val="0"/>
    </w:pPr>
    <w:rPr>
      <w:rFonts w:ascii="Arial" w:hAnsi="Arial" w:eastAsia="Times New Roman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hanging="0"/>
      <w:jc w:val="center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eastAsia="Times New Roman" w:cs="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eastAsia="Times New Roman" w:cs="Times New Roman"/>
      <w:b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Calibri" w:hAnsi="Calibri" w:eastAsia="Times New Roman" w:cs="Times New Roman"/>
      <w:b/>
      <w:bCs/>
      <w:kern w:val="2"/>
      <w:sz w:val="36"/>
      <w:szCs w:val="32"/>
      <w:lang w:val="en-US"/>
    </w:rPr>
  </w:style>
  <w:style w:type="character" w:styleId="CarCar6">
    <w:name w:val=" Car Car6"/>
    <w:basedOn w:val="Fuentedeprrafopredeter"/>
    <w:qFormat/>
    <w:rPr>
      <w:rFonts w:ascii="Arial" w:hAnsi="Arial" w:eastAsia="Times New Roman" w:cs="Arial"/>
      <w:b/>
      <w:caps/>
      <w:sz w:val="28"/>
      <w:szCs w:val="20"/>
      <w:lang w:val="ca-ES"/>
    </w:rPr>
  </w:style>
  <w:style w:type="character" w:styleId="CarCar5">
    <w:name w:val=" Car Car5"/>
    <w:basedOn w:val="Fuentedeprrafopredeter"/>
    <w:qFormat/>
    <w:rPr>
      <w:rFonts w:ascii="Arial" w:hAnsi="Arial" w:eastAsia="Times New Roman" w:cs="Arial"/>
      <w:b/>
      <w:caps/>
      <w:szCs w:val="20"/>
      <w:lang w:val="ca-ES"/>
    </w:rPr>
  </w:style>
  <w:style w:type="character" w:styleId="CarCar3">
    <w:name w:val=" Car Car3"/>
    <w:basedOn w:val="Fuentedeprrafopredeter"/>
    <w:qFormat/>
    <w:rPr>
      <w:rFonts w:eastAsia="Times New Roman" w:cs="Times New Roman"/>
      <w:b/>
      <w:bCs/>
      <w:iCs/>
    </w:rPr>
  </w:style>
  <w:style w:type="character" w:styleId="CarCar4">
    <w:name w:val=" Car Car4"/>
    <w:basedOn w:val="Fuentedeprrafopredeter"/>
    <w:qFormat/>
    <w:rPr>
      <w:rFonts w:eastAsia="Times New Roman" w:cs="Times New Roman"/>
      <w:b/>
      <w:bCs/>
      <w:color w:val="000000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CarCar">
    <w:name w:val=" Car Car"/>
    <w:basedOn w:val="Fuentedeprrafopredeter"/>
    <w:qFormat/>
    <w:rPr>
      <w:rFonts w:ascii="Times New Roman" w:hAnsi="Times New Roman" w:eastAsia="Times New Roman" w:cs="Courier New"/>
      <w:lang w:val="ca-ES" w:bidi="ks-Deva-IN"/>
    </w:rPr>
  </w:style>
  <w:style w:type="paragraph" w:styleId="Heading">
    <w:name w:val="Heading"/>
    <w:basedOn w:val="Normal"/>
    <w:next w:val="Normal"/>
    <w:qFormat/>
    <w:pPr>
      <w:spacing w:lineRule="auto" w:line="312" w:before="240" w:after="60"/>
      <w:jc w:val="center"/>
      <w:outlineLvl w:val="0"/>
    </w:pPr>
    <w:rPr>
      <w:rFonts w:ascii="Calibri" w:hAnsi="Calibri" w:eastAsia="Times New Roman" w:cs="Times New Roman"/>
      <w:b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itulo2Cuerpo">
    <w:name w:val="Estilo Titulo 2 + +Cuerpo"/>
    <w:basedOn w:val="Normal"/>
    <w:qFormat/>
    <w:pPr>
      <w:numPr>
        <w:ilvl w:val="0"/>
        <w:numId w:val="2"/>
      </w:numPr>
      <w:spacing w:before="120" w:after="240"/>
      <w:outlineLvl w:val="1"/>
    </w:pPr>
    <w:rPr>
      <w:rFonts w:eastAsia="Times New Roman" w:cs="Arial"/>
      <w:b/>
      <w:smallCaps/>
      <w:lang w:val="es-ES_tradnl"/>
    </w:rPr>
  </w:style>
  <w:style w:type="paragraph" w:styleId="Lista2">
    <w:name w:val="Lista 2"/>
    <w:basedOn w:val="Normal"/>
    <w:qFormat/>
    <w:pPr>
      <w:spacing w:before="120" w:after="120"/>
      <w:ind w:left="566" w:hanging="283"/>
      <w:contextualSpacing/>
    </w:pPr>
    <w:rPr/>
  </w:style>
  <w:style w:type="paragraph" w:styleId="Titulo2">
    <w:name w:val="Titulo 2"/>
    <w:basedOn w:val="Lista2"/>
    <w:qFormat/>
    <w:pPr>
      <w:numPr>
        <w:ilvl w:val="0"/>
        <w:numId w:val="3"/>
      </w:numPr>
      <w:spacing w:before="120" w:after="120"/>
      <w:contextualSpacing w:val="false"/>
      <w:outlineLvl w:val="1"/>
    </w:pPr>
    <w:rPr>
      <w:rFonts w:ascii="Palatino Linotype" w:hAnsi="Palatino Linotype" w:eastAsia="Times New Roman" w:cs="Arial"/>
      <w:b/>
      <w:lang w:val="es-ES_tradnl"/>
    </w:rPr>
  </w:style>
  <w:style w:type="paragraph" w:styleId="BOIB">
    <w:name w:val="BOIB"/>
    <w:basedOn w:val="Normal"/>
    <w:qFormat/>
    <w:pPr>
      <w:ind w:hanging="0"/>
      <w:jc w:val="center"/>
    </w:pPr>
    <w:rPr>
      <w:i/>
      <w:lang w:val="en-US"/>
    </w:rPr>
  </w:style>
  <w:style w:type="paragraph" w:styleId="Captol">
    <w:name w:val="Capítol"/>
    <w:basedOn w:val="Normal"/>
    <w:next w:val="Normal"/>
    <w:qFormat/>
    <w:pPr>
      <w:keepNext w:val="true"/>
      <w:spacing w:before="0" w:after="0"/>
      <w:ind w:hanging="0"/>
      <w:jc w:val="center"/>
    </w:pPr>
    <w:rPr>
      <w:rFonts w:ascii="Arial" w:hAnsi="Arial" w:eastAsia="Times New Roman" w:cs="Arial"/>
      <w:b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left"/>
    </w:pPr>
    <w:rPr>
      <w:rFonts w:ascii="Times New Roman" w:hAnsi="Times New Roman" w:eastAsia="Times New Roman" w:cs="Courier New"/>
      <w:lang w:bidi="ks-Dev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43:00Z</dcterms:created>
  <dc:creator>Miquel</dc:creator>
  <dc:description/>
  <cp:keywords/>
  <dc:language>en-US</dc:language>
  <cp:lastModifiedBy>egrimalt</cp:lastModifiedBy>
  <cp:lastPrinted>2010-08-02T07:53:00Z</cp:lastPrinted>
  <dcterms:modified xsi:type="dcterms:W3CDTF">2010-08-02T12:43:00Z</dcterms:modified>
  <cp:revision>2</cp:revision>
  <dc:subject/>
  <dc:title>                                                  </dc:title>
</cp:coreProperties>
</file>