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ANNEX I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MEMÒRIA JUSTIFICATIVA DEL PROJECTE EMPRESARIAL I</w:t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PLA FINANCER ACREDITATIU DE LA SEVA VIABILITAT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.</w:t>
        <w:tab/>
        <w:t>Dades personals</w:t>
      </w:r>
    </w:p>
    <w:p>
      <w:pPr>
        <w:pStyle w:val="Normal"/>
        <w:ind w:left="567" w:right="45" w:hanging="0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Nom i llinatges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NI: 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Adreça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Telèfon: 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Localitat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Província: 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Codi postal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</w:rPr>
        <w:instrText xml:space="preserve"> FORMTEXT </w:instrText>
      </w:r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separate"/>
      </w:r>
      <w:r>
        <w:rPr>
          <w:rFonts w:cs="LegacySanITCBoo;CG Omega" w:ascii="LegacySanITCBoo;CG Omega" w:hAnsi="LegacySanITCBoo;CG Omega"/>
        </w:rPr>
        <w:t>     </w:t>
      </w:r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2.</w:t>
        <w:tab/>
        <w:t>Dades professionals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Nivell d’estudis</w:t>
      </w:r>
    </w:p>
    <w:p>
      <w:pPr>
        <w:pStyle w:val="Normal"/>
        <w:spacing w:lineRule="auto" w:line="360"/>
        <w:ind w:left="851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Ensenyament reglat: .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851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>–</w:t>
      </w:r>
      <w:r>
        <w:rPr>
          <w:rFonts w:eastAsia="LegacySanITCBoo;CG Omega" w:cs="LegacySanITCBoo;CG Omega" w:ascii="LegacySanITCBoo;CG Omega" w:hAnsi="LegacySanITCBoo;CG Omega"/>
        </w:rPr>
        <w:t xml:space="preserve"> </w:t>
      </w:r>
      <w:r>
        <w:rPr>
          <w:rFonts w:cs="LegacySanITCBoo;CG Omega" w:ascii="LegacySanITCBoo;CG Omega" w:hAnsi="LegacySanITCBoo;CG Omega"/>
        </w:rPr>
        <w:t xml:space="preserve">Professionals (cursets, carnets...): 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Experiència professional: Relació d’ocupacions i períodes de contractació (incloent períodes d’alta com a autònom)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3.</w:t>
        <w:tab/>
        <w:t>Forma jurídica de constitució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utònom individual.....................................................................……...............……..……….....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0" w:name="__Fieldmark__10_2759283085"/>
      <w:bookmarkStart w:id="1" w:name="__Fieldmark__10_2759283085"/>
      <w:bookmarkEnd w:id="1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utònom integrant d’una societat civil o d’una comunitat de béns …………....................………..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" w:name="__Fieldmark__11_2759283085"/>
      <w:bookmarkStart w:id="3" w:name="__Fieldmark__11_2759283085"/>
      <w:bookmarkEnd w:id="3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(en aquest cas, assenyaleu el percentatge de participació)...........………….…………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Professional liberal.................................................................................……..….......……………</w:t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4" w:name="__Fieldmark__13_2759283085"/>
      <w:bookmarkStart w:id="5" w:name="__Fieldmark__13_2759283085"/>
      <w:bookmarkEnd w:id="5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Altres (indicar)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4.</w:t>
        <w:tab/>
        <w:t>Règim qual s’acull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Règim especial de la Seguretat Social dels treballadors autònoms.......................................….</w:t>
      </w: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6" w:name="__Fieldmark__15_2759283085"/>
      <w:bookmarkStart w:id="7" w:name="__Fieldmark__15_2759283085"/>
      <w:bookmarkEnd w:id="7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l·legi professional (indicar)..............................................................…...........….…..….……</w:t>
      </w: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8" w:name="__Fieldmark__16_2759283085"/>
      <w:bookmarkStart w:id="9" w:name="__Fieldmark__16_2759283085"/>
      <w:bookmarkEnd w:id="9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5.</w:t>
        <w:tab/>
        <w:t>Tipus d’activitat a desenvolupar</w:t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b/>
          <w:lang w:val="en-US" w:eastAsia="en-US"/>
        </w:rPr>
      </w:r>
      <w:r>
        <w:rPr>
          <w:b/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b/>
          <w:lang w:val="en-US" w:eastAsia="en-US"/>
        </w:rPr>
        <w:t>     </w:t>
      </w:r>
      <w:r/>
      <w:r>
        <w:rPr>
          <w:b/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b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6.</w:t>
        <w:tab/>
        <w:t xml:space="preserve">Llicències i autoritzacions necessàries per dur a terme l’activitat </w:t>
        <w:tab/>
        <w:t>(llicències d’obertura, llicències d’obres, taxes municipals...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  <w:u w:val="single"/>
        </w:rPr>
      </w:pPr>
      <w:r>
        <w:rPr>
          <w:rFonts w:cs="LegacySanITCBoo;CG Omega" w:ascii="LegacySanITCBoo;CG Omega" w:hAnsi="LegacySanITCBoo;CG Omega"/>
          <w:b/>
          <w:u w:val="single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7.</w:t>
        <w:tab/>
        <w:t>Local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Necessitat. Sí  </w:t>
      </w: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0" w:name="__Fieldmark__19_2759283085"/>
      <w:bookmarkStart w:id="11" w:name="__Fieldmark__19_2759283085"/>
      <w:bookmarkEnd w:id="11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2" w:name="__Fieldmark__20_2759283085"/>
      <w:bookmarkStart w:id="13" w:name="__Fieldmark__20_2759283085"/>
      <w:bookmarkEnd w:id="13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isponibilitat..Sí </w:t>
      </w: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4" w:name="__Fieldmark__21_2759283085"/>
      <w:bookmarkStart w:id="15" w:name="__Fieldmark__21_2759283085"/>
      <w:bookmarkEnd w:id="15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6" w:name="__Fieldmark__22_2759283085"/>
      <w:bookmarkStart w:id="17" w:name="__Fieldmark__22_2759283085"/>
      <w:bookmarkEnd w:id="17"/>
      <w:r/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Superfície aproximada....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m </w:t>
      </w:r>
      <w:r>
        <w:rPr>
          <w:rFonts w:cs="LegacySanITCBoo;CG Omega" w:ascii="LegacySanITCBoo;CG Omega" w:hAnsi="LegacySanITCBoo;CG Omega"/>
          <w:vertAlign w:val="superscript"/>
        </w:rPr>
        <w:t>2</w:t>
      </w:r>
      <w:r>
        <w:rPr>
          <w:rFonts w:cs="LegacySanITCBoo;CG Omega" w:ascii="LegacySanITCBoo;CG Omega" w:hAnsi="LegacySanITCBoo;CG Omega"/>
        </w:rPr>
        <w:t>.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estimat de la seva compra, traspàs o fiança en el supòsit de lloguer…......……….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mensual estimat del lloguer..……...............................................................……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8.</w:t>
        <w:tab/>
        <w:t>Vehicles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Necessitat...........................…Sí </w:t>
      </w: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18" w:name="__Fieldmark__26_2759283085"/>
      <w:bookmarkStart w:id="19" w:name="__Fieldmark__26_2759283085"/>
      <w:bookmarkEnd w:id="19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0" w:name="__Fieldmark__27_2759283085"/>
      <w:bookmarkStart w:id="21" w:name="__Fieldmark__27_2759283085"/>
      <w:bookmarkEnd w:id="21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 Quants?    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isponibilitat…..................….Sí </w:t>
      </w:r>
      <w:r>
        <w:fldChar w:fldCharType="begin">
          <w:ffData>
            <w:name w:val="Casilla12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2" w:name="__Fieldmark__29_2759283085"/>
      <w:bookmarkStart w:id="23" w:name="__Fieldmark__29_2759283085"/>
      <w:bookmarkEnd w:id="23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No </w:t>
      </w: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4" w:name="__Fieldmark__30_2759283085"/>
      <w:bookmarkStart w:id="25" w:name="__Fieldmark__30_2759283085"/>
      <w:bookmarkEnd w:id="25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>Quants?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 quin tipus? (turisme, furgoneta, camió...): 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estimat de la seva compra o lloguer...…............................…......…………………..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709"/>
        <w:jc w:val="both"/>
        <w:rPr/>
      </w:pPr>
      <w:r>
        <w:rPr>
          <w:rFonts w:eastAsia="LegacySanITCBoo;CG Omega" w:cs="LegacySanITCBoo;CG Omega" w:ascii="LegacySanITCBoo;CG Omega" w:hAnsi="LegacySanITCBoo;CG Omega"/>
          <w:b/>
        </w:rPr>
        <w:t xml:space="preserve">   </w:t>
      </w:r>
      <w:r>
        <w:rPr>
          <w:rFonts w:cs="LegacySanITCBoo;CG Omega" w:ascii="LegacySanITCBoo;CG Omega" w:hAnsi="LegacySanITCBoo;CG Omega"/>
          <w:b/>
        </w:rPr>
        <w:tab/>
        <w:t>9.  Pla d’inversions (relació i quantia sense IVA de les adquisicions i despeses estimades com a necessàries per iniciar l’activitat. En el supòsit de sol·licitar la subvenció financera, aquestes despeses seran les sufragades amb el crèdit pel qual es sol·licita l’ajut)</w:t>
      </w:r>
    </w:p>
    <w:p>
      <w:pPr>
        <w:pStyle w:val="Normal"/>
        <w:ind w:left="567" w:right="45" w:hanging="709"/>
        <w:jc w:val="both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Traspàs de negoci…………………………………......................................................….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Terrenys i construccions ……............…........…..............…..........................….....….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Instal·lacions tècniques.....................….........…........….................….….......………..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Maquinària i utillatge……................................….......................…......………………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Mobiliari…........................................................…..................................…....…….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Informàtica (hardware i software).........................…....................….............….... 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Elements de transport.............................................…........................…….….....….</w:t>
      </w: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Existències inicials.....................................................….........……......….......……….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ab/>
        <w:t>Total inversió (sense IVA).......…………….</w:t>
      </w: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lang w:val="en-US" w:eastAsia="en-US"/>
        </w:rPr>
      </w:r>
      <w:r>
        <w:rPr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lang w:val="en-US" w:eastAsia="en-US"/>
        </w:rPr>
        <w:t>     </w:t>
      </w:r>
      <w:r/>
      <w:r>
        <w:rPr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0.  Assistència Tècnica (si es realitza)</w:t>
      </w:r>
    </w:p>
    <w:p>
      <w:pPr>
        <w:pStyle w:val="Normal"/>
        <w:ind w:left="567" w:right="45" w:hanging="709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Professional o entitat que la realitza:  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cripció: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(sense IVA)…………………………………………………….………………………………………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  <w:b/>
        </w:rPr>
        <w:t>11.  Formació  (si es realitza)</w:t>
      </w:r>
    </w:p>
    <w:p>
      <w:pPr>
        <w:pStyle w:val="Normal"/>
        <w:ind w:left="567" w:right="45" w:hanging="709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Professional o entitat que la realitza: 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cripció: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st (sense IVA)………………………………………..…………………….…………………………….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2.  Pla de finançament (recursos amb què compta per fer-se càrrec de les inversions, assistència tècnica i formació previstes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Finançament propi....…......................................................................…............……….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Préstec subvencionat per la Conselleria de Treball i Formació.................….........………..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Uns altres préstecs o crèdits...................…..............................................….....….……...</w:t>
      </w: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Un altre finançament....................................….........................................…......……….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3.</w:t>
        <w:tab/>
        <w:t>Creació de llocs de treball a càrrec de l’autònom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Sí     </w:t>
        <w:tab/>
      </w:r>
      <w:r>
        <w:fldChar w:fldCharType="begin">
          <w:ffData>
            <w:name w:val="Casilla14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6" w:name="__Fieldmark__55_2759283085"/>
      <w:bookmarkStart w:id="27" w:name="__Fieldmark__55_2759283085"/>
      <w:bookmarkEnd w:id="27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</w:t>
        <w:tab/>
        <w:t xml:space="preserve">No </w:t>
      </w:r>
      <w:r>
        <w:fldChar w:fldCharType="begin">
          <w:ffData>
            <w:name w:val="Casilla15"/>
            <w:enabled/>
            <w:calcOnExit w:val="0"/>
            <w:checkBox>
              <w:sizeAuto/>
            </w:checkBox>
          </w:ffData>
        </w:fldChar>
      </w:r>
      <w:r>
        <w:rPr>
          <w:rFonts w:cs="LegacySanITCBoo;CG Omega" w:ascii="LegacySanITCBoo;CG Omega" w:hAnsi="LegacySanITCBoo;CG Omega"/>
        </w:rPr>
        <w:instrText xml:space="preserve"> FORMCHECKBOX </w:instrText>
      </w:r>
      <w:r>
        <w:rPr>
          <w:rFonts w:cs="LegacySanITCBoo;CG Omega" w:ascii="LegacySanITCBoo;CG Omega" w:hAnsi="LegacySanITCBoo;CG Omega"/>
        </w:rPr>
        <w:fldChar w:fldCharType="separate"/>
      </w:r>
      <w:bookmarkStart w:id="28" w:name="__Fieldmark__56_2759283085"/>
      <w:bookmarkStart w:id="29" w:name="__Fieldmark__56_2759283085"/>
      <w:bookmarkEnd w:id="29"/>
      <w:r>
        <w:rPr>
          <w:rFonts w:cs="LegacySanITCBoo;CG Omega" w:ascii="LegacySanITCBoo;CG Omega" w:hAnsi="LegacySanITCBoo;CG Omega"/>
        </w:rPr>
      </w:r>
      <w:r>
        <w:rPr>
          <w:rFonts w:cs="LegacySanITCBoo;CG Omega" w:ascii="LegacySanITCBoo;CG Omega" w:hAnsi="LegacySanITCBoo;CG Omega"/>
        </w:rPr>
        <w:fldChar w:fldCharType="end"/>
      </w:r>
      <w:r>
        <w:rPr>
          <w:rFonts w:cs="LegacySanITCBoo;CG Omega" w:ascii="LegacySanITCBoo;CG Omega" w:hAnsi="LegacySanITCBoo;CG Omega"/>
        </w:rPr>
        <w:t xml:space="preserve">   </w:t>
        <w:tab/>
        <w:t>Homes</w:t>
        <w:tab/>
        <w:tab/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ab/>
        <w:tab/>
        <w:t xml:space="preserve">Dones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4.</w:t>
        <w:tab/>
        <w:t>Característiques dels préstecs obtinguts (si n’és el cas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tbl>
      <w:tblPr>
        <w:tblW w:w="10844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969"/>
        <w:gridCol w:w="3969"/>
      </w:tblGrid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>
                <w:rFonts w:cs="LegacySanITCBoo;CG Omega" w:ascii="LegacySanITCBoo;CG Omega" w:hAnsi="LegacySanITCBoo;CG Omega"/>
              </w:rPr>
              <w:t>Préstec subvencionat per la Conselleria de Turisme i Treball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Altres préstecs</w:t>
            </w:r>
          </w:p>
        </w:tc>
      </w:tr>
      <w:tr>
        <w:trPr>
          <w:trHeight w:val="375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Quant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09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Entitat bancàr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ermini d’amortitzaci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arènci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ipus d’interè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45" w:hanging="0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TextBodyIndent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15.  Compte d’explotació previsible dels primers 12 mesos (previsió d’ingressos i despeses d’aquest període)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Vendes  ....................….........................................................….............…......</w:t>
      </w: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Altres ingressos .......…..............................................................….............…..</w:t>
      </w:r>
      <w:r>
        <w:fldChar w:fldCharType="begin">
          <w:ffData>
            <w:name w:val="Texto48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ab/>
        <w:tab/>
        <w:tab/>
        <w:t xml:space="preserve">Total ingressos.........………..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Breu descripció del mètode utilitzat per calcular els ingressos: 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Compres  ..................................................................……...............…….…..…….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peses de personal (sous i quotes seguretat social tant la del personal </w:t>
      </w:r>
    </w:p>
    <w:p>
      <w:pPr>
        <w:pStyle w:val="Normal"/>
        <w:ind w:left="709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contractat com la del propi autònom) ................................….…………………………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Serveis i subministraments exteriors (aigua, llum, telèfon...)  ................……….……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Lloguers.....................................................................................…….....….…..….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>Imposts ................................................................…....................…........…..……</w:t>
      </w: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Despeses financeres (quotes de préstecs...)  ......................................……..………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—</w:t>
      </w:r>
      <w:r>
        <w:rPr>
          <w:rFonts w:eastAsia="LegacySanITCBoo;CG Omega" w:cs="LegacySanITCBoo;CG Omega" w:ascii="LegacySanITCBoo;CG Omega" w:hAnsi="LegacySanITCBoo;CG Omega"/>
        </w:rPr>
        <w:t xml:space="preserve">  </w:t>
      </w:r>
      <w:r>
        <w:rPr>
          <w:rFonts w:cs="LegacySanITCBoo;CG Omega" w:ascii="LegacySanITCBoo;CG Omega" w:hAnsi="LegacySanITCBoo;CG Omega"/>
        </w:rPr>
        <w:t xml:space="preserve">Amortització de béns adquirits ......................................….............….....……..…  </w:t>
      </w:r>
      <w:r>
        <w:fldChar w:fldCharType="begin">
          <w:ffData>
            <w:name w:val="Texto7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>Total despeses..</w:t>
      </w:r>
      <w:r>
        <w:fldChar w:fldCharType="begin">
          <w:ffData>
            <w:name w:val="Texto70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>Resultat positiu o negatiu (ingressos – despeses)  .................…….</w:t>
      </w:r>
      <w:r>
        <w:fldChar w:fldCharType="begin">
          <w:ffData>
            <w:name w:val="Texto69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 xml:space="preserve">Observacions:  </w:t>
      </w:r>
    </w:p>
    <w:p>
      <w:pPr>
        <w:pStyle w:val="Normal"/>
        <w:spacing w:lineRule="auto" w:line="360"/>
        <w:ind w:left="567" w:right="45" w:hanging="0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/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  <w:lang w:val="en-US" w:eastAsia="en-US"/>
        </w:rPr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567" w:right="45" w:firstLine="708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, </w:t>
      </w: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</w:t>
      </w: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e 2010</w:t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  <w:tab/>
        <w:tab/>
        <w:tab/>
        <w:tab/>
        <w:t>(signatura)</w:t>
      </w:r>
      <w:r>
        <w:br w:type="page"/>
      </w:r>
    </w:p>
    <w:p>
      <w:pPr>
        <w:pStyle w:val="Normal"/>
        <w:ind w:left="567" w:right="45" w:hanging="0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Header"/>
        <w:tabs>
          <w:tab w:val="clear" w:pos="4252"/>
          <w:tab w:val="clear" w:pos="8504"/>
        </w:tabs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ANNEX II</w:t>
      </w:r>
    </w:p>
    <w:p>
      <w:pPr>
        <w:pStyle w:val="Normal"/>
        <w:ind w:left="567" w:right="45" w:hanging="0"/>
        <w:jc w:val="center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  <w:t>DECLARACIÓ D’UNS ALTRES AJUTS</w:t>
      </w:r>
    </w:p>
    <w:p>
      <w:pPr>
        <w:pStyle w:val="Normal"/>
        <w:pBdr>
          <w:bottom w:val="single" w:sz="18" w:space="1" w:color="000000"/>
        </w:pBdr>
        <w:ind w:left="567" w:right="45" w:hanging="0"/>
        <w:rPr>
          <w:rFonts w:ascii="LegacySanITCBoo;CG Omega" w:hAnsi="LegacySanITCBoo;CG Omega" w:cs="LegacySanITCBoo;CG Omega"/>
          <w:b/>
          <w:b/>
        </w:rPr>
      </w:pPr>
      <w:r>
        <w:rPr>
          <w:rFonts w:cs="LegacySanITCBoo;CG Omega" w:ascii="LegacySanITCBoo;CG Omega" w:hAnsi="LegacySanITCBoo;CG Omega"/>
          <w:b/>
        </w:rPr>
      </w:r>
    </w:p>
    <w:p>
      <w:pPr>
        <w:pStyle w:val="Header"/>
        <w:tabs>
          <w:tab w:val="clear" w:pos="4252"/>
          <w:tab w:val="clear" w:pos="8504"/>
        </w:tabs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tbl>
      <w:tblPr>
        <w:tblW w:w="1049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701"/>
        <w:gridCol w:w="1276"/>
        <w:gridCol w:w="1701"/>
      </w:tblGrid>
      <w:tr>
        <w:trPr>
          <w:cantSplit w:val="true"/>
        </w:trPr>
        <w:tc>
          <w:tcPr>
            <w:tcW w:w="7513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El Sr. / La Sra.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amb DNI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>
          <w:trHeight w:val="484" w:hRule="atLeast"/>
        </w:trPr>
        <w:tc>
          <w:tcPr>
            <w:tcW w:w="58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amb domicili a 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Localitat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odi Postal</w:t>
            </w:r>
          </w:p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708" w:right="651" w:hanging="0"/>
        <w:rPr>
          <w:rFonts w:ascii="LegacySanITCBoo;CG Omega" w:hAnsi="LegacySanITCBoo;CG Omega" w:cs="LegacySanITCBoo;CG Omega"/>
          <w:u w:val="single"/>
        </w:rPr>
      </w:pPr>
      <w:r>
        <w:rPr>
          <w:rFonts w:cs="LegacySanITCBoo;CG Omega" w:ascii="LegacySanITCBoo;CG Omega" w:hAnsi="LegacySanITCBoo;CG Omega"/>
          <w:u w:val="single"/>
        </w:rPr>
        <w:t>INFORM</w:t>
      </w:r>
      <w:r>
        <w:rPr>
          <w:rFonts w:cs="LegacySanITCBoo;CG Omega" w:ascii="LegacySanITCBoo;CG Omega" w:hAnsi="LegacySanITCBoo;CG Omega"/>
        </w:rPr>
        <w:t>:</w:t>
      </w:r>
    </w:p>
    <w:p>
      <w:pPr>
        <w:pStyle w:val="Normal"/>
        <w:ind w:left="708" w:right="651" w:hanging="0"/>
        <w:rPr>
          <w:rFonts w:ascii="LegacySanITCBoo;CG Omega" w:hAnsi="LegacySanITCBoo;CG Omega" w:cs="LegacySanITCBoo;CG Omega"/>
          <w:u w:val="single"/>
        </w:rPr>
      </w:pPr>
      <w:r>
        <w:rPr>
          <w:rFonts w:cs="LegacySanITCBoo;CG Omega" w:ascii="LegacySanITCBoo;CG Omega" w:hAnsi="LegacySanITCBoo;CG Omega"/>
          <w:u w:val="single"/>
        </w:rPr>
      </w:r>
    </w:p>
    <w:p>
      <w:pPr>
        <w:pStyle w:val="Normal"/>
        <w:ind w:left="708" w:right="651" w:hanging="0"/>
        <w:jc w:val="both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1.  Que a més d’aquest, he sol·licitat o obtingut de qualsevol administració o ens públic o privat i per a la mateixa finalitat, els ajuts relacionats a continuació:</w:t>
      </w:r>
    </w:p>
    <w:tbl>
      <w:tblPr>
        <w:tblW w:w="10490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637"/>
        <w:gridCol w:w="1868"/>
        <w:gridCol w:w="1985"/>
      </w:tblGrid>
      <w:tr>
        <w:trPr/>
        <w:tc>
          <w:tcPr>
            <w:tcW w:w="300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Organisme</w:t>
            </w:r>
          </w:p>
        </w:tc>
        <w:tc>
          <w:tcPr>
            <w:tcW w:w="363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Tipus d’ajut</w:t>
            </w:r>
          </w:p>
        </w:tc>
        <w:tc>
          <w:tcPr>
            <w:tcW w:w="38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</w:rPr>
              <w:t>Quantia i data</w:t>
            </w:r>
          </w:p>
        </w:tc>
      </w:tr>
      <w:tr>
        <w:trPr/>
        <w:tc>
          <w:tcPr>
            <w:tcW w:w="30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egacySanITCBoo;CG Omega" w:hAnsi="LegacySanITCBoo;CG Omega" w:cs="LegacySanITCBoo;CG Omega"/>
                <w:caps/>
              </w:rPr>
            </w:pPr>
            <w:r>
              <w:rPr>
                <w:rFonts w:cs="LegacySanITCBoo;CG Omega" w:ascii="LegacySanITCBoo;CG Omega" w:hAnsi="LegacySanITCBoo;CG Omega"/>
                <w:caps/>
              </w:rPr>
            </w:r>
          </w:p>
        </w:tc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Sol·licitad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Concedida</w:t>
            </w:r>
          </w:p>
        </w:tc>
      </w:tr>
      <w:tr>
        <w:trPr/>
        <w:tc>
          <w:tcPr>
            <w:tcW w:w="300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.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.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3.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  <w:t>*  Deixau-ho en blanc si no s’ha obtingut ni sol·licitat cap ajut</w:t>
      </w:r>
    </w:p>
    <w:p>
      <w:pPr>
        <w:pStyle w:val="Normal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</w:r>
    </w:p>
    <w:p>
      <w:pPr>
        <w:pStyle w:val="Normal"/>
        <w:ind w:left="708" w:right="367" w:hanging="0"/>
        <w:jc w:val="both"/>
        <w:rPr/>
      </w:pPr>
      <w:r>
        <w:rPr>
          <w:rFonts w:cs="LegacySanITCBoo;CG Omega" w:ascii="LegacySanITCBoo;CG Omega" w:hAnsi="LegacySanITCBoo;CG Omega"/>
        </w:rPr>
        <w:t xml:space="preserve">2.  Que en els tres anys anteriors a la data de la sol·licitud he obtingut els següents ajuts cofinançats per la Unió Europea i subjectes al règim de </w:t>
      </w:r>
      <w:r>
        <w:rPr>
          <w:rFonts w:cs="LegacySanITCBoo;CG Omega" w:ascii="LegacySanITCBoo;CG Omega" w:hAnsi="LegacySanITCBoo;CG Omega"/>
          <w:i/>
        </w:rPr>
        <w:t>minimis</w:t>
      </w:r>
      <w:r>
        <w:rPr>
          <w:rFonts w:cs="LegacySanITCBoo;CG Omega" w:ascii="LegacySanITCBoo;CG Omega" w:hAnsi="LegacySanITCBoo;CG Omega"/>
        </w:rPr>
        <w:t>:</w:t>
      </w:r>
    </w:p>
    <w:tbl>
      <w:tblPr>
        <w:tblW w:w="1049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544"/>
        <w:gridCol w:w="1984"/>
        <w:gridCol w:w="198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Organisme</w:t>
            </w:r>
          </w:p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Tipus d’ajut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Data de concessió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Quantia concedida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.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.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3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gacySanITCBoo;CG Omega" w:hAnsi="LegacySanITCBoo;CG Omega" w:cs="LegacySanITCBoo;CG Omega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  <w:t>     </w:t>
            </w:r>
            <w:r/>
            <w:r>
              <w:rPr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  <w:t>*  Deixau-ho en blanc si no s’ha obtingut cap ajut</w:t>
      </w:r>
    </w:p>
    <w:p>
      <w:pPr>
        <w:pStyle w:val="Normal"/>
        <w:rPr>
          <w:rFonts w:ascii="LegacySanITCBoo;CG Omega" w:hAnsi="LegacySanITCBoo;CG Omega" w:cs="LegacySanITCBoo;CG Omega"/>
          <w:sz w:val="20"/>
        </w:rPr>
      </w:pPr>
      <w:r>
        <w:rPr>
          <w:rFonts w:cs="LegacySanITCBoo;CG Omega" w:ascii="LegacySanITCBoo;CG Omega" w:hAnsi="LegacySanITCBoo;CG Omega"/>
          <w:sz w:val="20"/>
        </w:rPr>
      </w:r>
    </w:p>
    <w:p>
      <w:pPr>
        <w:pStyle w:val="Normal"/>
        <w:ind w:left="708" w:right="509" w:hanging="0"/>
        <w:jc w:val="both"/>
        <w:rPr/>
      </w:pPr>
      <w:r>
        <w:rPr>
          <w:rFonts w:cs="LegacySanITCBoo;CG Omega" w:ascii="LegacySanITCBoo;CG Omega" w:hAnsi="LegacySanITCBoo;CG Omega"/>
          <w:u w:val="single"/>
        </w:rPr>
        <w:t>DECLAR</w:t>
      </w:r>
      <w:r>
        <w:rPr>
          <w:rFonts w:cs="LegacySanITCBoo;CG Omega" w:ascii="LegacySanITCBoo;CG Omega" w:hAnsi="LegacySanITCBoo;CG Omega"/>
        </w:rPr>
        <w:t xml:space="preserve">: </w:t>
        <w:tab/>
      </w:r>
    </w:p>
    <w:p>
      <w:pPr>
        <w:pStyle w:val="Normal"/>
        <w:ind w:left="708" w:right="509" w:hanging="0"/>
        <w:jc w:val="both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ab/>
      </w:r>
    </w:p>
    <w:p>
      <w:pPr>
        <w:pStyle w:val="Textodebloque"/>
        <w:tabs>
          <w:tab w:val="clear" w:pos="708"/>
          <w:tab w:val="left" w:pos="11057" w:leader="none"/>
        </w:tabs>
        <w:rPr/>
      </w:pPr>
      <w:r>
        <w:rPr/>
        <w:t>Que és certa i completa la informació que es fa constar en aquest annex. Així mateix, em compromet a comunicar per escrit a la Conselleria de Turisme i Treball, en un termini inferior a 15 dies a partir de la data de la sol·licitud, els nous ajuts que demani durant el mateix any i per a la mateixa finalitat.</w:t>
      </w:r>
    </w:p>
    <w:p>
      <w:pPr>
        <w:pStyle w:val="Normal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ind w:left="708" w:firstLine="708"/>
        <w:rPr>
          <w:rFonts w:ascii="LegacySanITCBoo;CG Omega" w:hAnsi="LegacySanITCBoo;CG Omega" w:cs="LegacySanITCBoo;CG Omega"/>
        </w:rPr>
      </w:pP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, 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rFonts w:cs="LegacySanITCBoo;CG Omega" w:ascii="LegacySanITCBoo;CG Omega" w:hAnsi="LegacySanITCBoo;CG Omega"/>
          <w:lang w:val="en-US" w:eastAsia="en-US"/>
        </w:rPr>
        <w:instrText xml:space="preserve"> FORMTEXT </w:instrTex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separate"/>
      </w:r>
      <w:r>
        <w:rPr>
          <w:rFonts w:cs="LegacySanITCBoo;CG Omega" w:ascii="LegacySanITCBoo;CG Omega" w:hAnsi="LegacySanITCBoo;CG Omega"/>
          <w:lang w:val="en-US" w:eastAsia="en-US"/>
        </w:rPr>
        <w:t>     </w:t>
      </w:r>
      <w:r>
        <w:rPr>
          <w:rFonts w:cs="LegacySanITCBoo;CG Omega" w:ascii="LegacySanITCBoo;CG Omega" w:hAnsi="LegacySanITCBoo;CG Omega"/>
          <w:lang w:val="en-US" w:eastAsia="en-US"/>
        </w:rPr>
      </w:r>
      <w:r>
        <w:rPr>
          <w:rFonts w:cs="LegacySanITCBoo;CG Omega" w:ascii="LegacySanITCBoo;CG Omega" w:hAnsi="LegacySanITCBoo;CG Omega"/>
          <w:lang w:val="en-US" w:eastAsia="en-US"/>
        </w:rPr>
        <w:fldChar w:fldCharType="end"/>
      </w:r>
      <w:r>
        <w:rPr>
          <w:rFonts w:cs="LegacySanITCBoo;CG Omega" w:ascii="LegacySanITCBoo;CG Omega" w:hAnsi="LegacySanITCBoo;CG Omega"/>
        </w:rPr>
        <w:t xml:space="preserve"> de 2010</w:t>
      </w:r>
    </w:p>
    <w:p>
      <w:pPr>
        <w:pStyle w:val="Normal"/>
        <w:jc w:val="center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</w:r>
    </w:p>
    <w:p>
      <w:pPr>
        <w:pStyle w:val="Normal"/>
        <w:jc w:val="center"/>
        <w:rPr>
          <w:rFonts w:ascii="LegacySanITCBoo;CG Omega" w:hAnsi="LegacySanITCBoo;CG Omega" w:cs="LegacySanITCBoo;CG Omega"/>
        </w:rPr>
      </w:pPr>
      <w:r>
        <w:rPr>
          <w:rFonts w:cs="LegacySanITCBoo;CG Omega" w:ascii="LegacySanITCBoo;CG Omega" w:hAnsi="LegacySanITCBoo;CG Omega"/>
        </w:rPr>
        <w:t>(signatura)</w:t>
      </w:r>
    </w:p>
    <w:sectPr>
      <w:headerReference w:type="default" r:id="rId2"/>
      <w:footerReference w:type="default" r:id="rId3"/>
      <w:type w:val="continuous"/>
      <w:pgSz w:w="11906" w:h="16838"/>
      <w:pgMar w:left="238" w:right="566" w:gutter="0" w:header="851" w:top="907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gacySanITCBoo">
    <w:altName w:val="CG Omega"/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LegacySanITCBoo;CG Omega" w:hAnsi="LegacySanITCBoo;CG Omega" w:cs="LegacySanITCBoo;CG Omega"/>
        <w:sz w:val="20"/>
      </w:rPr>
    </w:pPr>
    <w:r>
      <w:rPr>
        <w:rStyle w:val="PageNumber"/>
        <w:rFonts w:cs="LegacySanITCBoo;CG Omega" w:ascii="LegacySanITCBoo;CG Omega" w:hAnsi="LegacySanITCBoo;CG Omega"/>
        <w:sz w:val="20"/>
      </w:rPr>
      <w:fldChar w:fldCharType="begin"/>
    </w:r>
    <w:r>
      <w:rPr>
        <w:rStyle w:val="PageNumber"/>
        <w:sz w:val="20"/>
        <w:rFonts w:cs="LegacySanITCBoo;CG Omega" w:ascii="LegacySanITCBoo;CG Omega" w:hAnsi="LegacySanITCBoo;CG Omega"/>
      </w:rPr>
      <w:instrText xml:space="preserve"> PAGE </w:instrText>
    </w:r>
    <w:r>
      <w:rPr>
        <w:rStyle w:val="PageNumber"/>
        <w:sz w:val="20"/>
        <w:rFonts w:cs="LegacySanITCBoo;CG Omega" w:ascii="LegacySanITCBoo;CG Omega" w:hAnsi="LegacySanITCBoo;CG Omega"/>
      </w:rPr>
      <w:fldChar w:fldCharType="separate"/>
    </w:r>
    <w:r>
      <w:rPr>
        <w:rStyle w:val="PageNumber"/>
        <w:sz w:val="20"/>
        <w:rFonts w:cs="LegacySanITCBoo;CG Omega" w:ascii="LegacySanITCBoo;CG Omega" w:hAnsi="LegacySanITCBoo;CG Omega"/>
      </w:rPr>
      <w:t>6</w:t>
    </w:r>
    <w:r>
      <w:rPr>
        <w:rStyle w:val="PageNumber"/>
        <w:sz w:val="20"/>
        <w:rFonts w:cs="LegacySanITCBoo;CG Omega" w:ascii="LegacySanITCBoo;CG Omega" w:hAnsi="LegacySanITCBoo;CG Omega"/>
      </w:rPr>
      <w:fldChar w:fldCharType="end"/>
    </w:r>
  </w:p>
  <w:p>
    <w:pPr>
      <w:pStyle w:val="Footer"/>
      <w:ind w:right="566" w:hanging="0"/>
      <w:jc w:val="center"/>
      <w:rPr>
        <w:rFonts w:ascii="LegacySanITCBoo;CG Omega" w:hAnsi="LegacySanITCBoo;CG Omega" w:cs="LegacySanITCBoo;CG Omega"/>
        <w:sz w:val="16"/>
      </w:rPr>
    </w:pPr>
    <w:r>
      <w:rPr>
        <w:rFonts w:cs="LegacySanITCBoo;CG Omega" w:ascii="LegacySanITCBoo;CG Omega" w:hAnsi="LegacySanITCBoo;CG Omega"/>
        <w:sz w:val="16"/>
      </w:rPr>
      <w:t>Plaça de Son Castelló, 1 · 07009 Palma</w:t>
    </w:r>
  </w:p>
  <w:p>
    <w:pPr>
      <w:pStyle w:val="Footer"/>
      <w:ind w:right="566" w:hanging="0"/>
      <w:jc w:val="center"/>
      <w:rPr>
        <w:rFonts w:ascii="LegacySanITCBoo;CG Omega" w:hAnsi="LegacySanITCBoo;CG Omega" w:cs="LegacySanITCBoo;CG Omega"/>
        <w:sz w:val="16"/>
      </w:rPr>
    </w:pPr>
    <w:r>
      <w:rPr>
        <w:rFonts w:cs="LegacySanITCBoo;CG Omega" w:ascii="LegacySanITCBoo;CG Omega" w:hAnsi="LegacySanITCBoo;CG Omega"/>
        <w:sz w:val="16"/>
      </w:rPr>
      <w:t>Tel. 971 17 63 00 · Fax 971 17 63 01 · Web: http://treballiformacio.caib.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/>
      </w:rPr>
      <w:t xml:space="preserve">      </w:t>
    </w:r>
    <w:r>
      <w:rPr>
        <w:lang w:val="es-ES"/>
      </w:rPr>
      <w:drawing>
        <wp:inline distT="0" distB="0" distL="0" distR="0">
          <wp:extent cx="1751330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51330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bookmarkStart w:id="30" w:name="_1271060082"/>
    <w:bookmarkEnd w:id="30"/>
    <w:r>
      <w:rPr>
        <w:sz w:val="20"/>
      </w:rPr>
      <w:object w:dxaOrig="1401" w:dyaOrig="124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70.45pt;height:62.7pt" filled="f" o:ole="">
          <v:imagedata r:id="rId3" o:title=""/>
        </v:shape>
        <o:OLEObject Type="Embed" ProgID="" ShapeID="ole_rId2" DrawAspect="Content" ObjectID="_701470375" r:id="rId2"/>
      </w:object>
    </w:r>
  </w:p>
  <w:p>
    <w:pPr>
      <w:pStyle w:val="Header"/>
      <w:rPr>
        <w:sz w:val="20"/>
      </w:rPr>
    </w:pPr>
    <w:r>
      <w:rPr>
        <w:sz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ca-ES" w:bidi="ks-Dev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4"/>
      <w:szCs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4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LegacySanITCBoo;CG Omega" w:hAnsi="LegacySanITCBoo;CG Omega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Book Antiqua" w:hAnsi="Book Antiqua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LegacySanITCBoo;CG Omega" w:hAnsi="LegacySanITCBoo;CG Omega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rticle">
    <w:name w:val="Article"/>
    <w:basedOn w:val="Normal"/>
    <w:next w:val="Normal"/>
    <w:qFormat/>
    <w:pPr>
      <w:tabs>
        <w:tab w:val="clear" w:pos="708"/>
        <w:tab w:val="left" w:pos="426" w:leader="none"/>
      </w:tabs>
      <w:spacing w:before="120" w:after="60"/>
      <w:jc w:val="both"/>
    </w:pPr>
    <w:rPr>
      <w:b/>
      <w:bCs/>
    </w:rPr>
  </w:style>
  <w:style w:type="paragraph" w:styleId="TextBodyIndent">
    <w:name w:val="Body Text Indent"/>
    <w:basedOn w:val="Normal"/>
    <w:pPr>
      <w:ind w:left="340" w:hanging="0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  <w:szCs w:val="18"/>
    </w:rPr>
  </w:style>
  <w:style w:type="paragraph" w:styleId="Textoindependiente3">
    <w:name w:val="Texto independiente 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284" w:hanging="284"/>
      <w:jc w:val="both"/>
    </w:pPr>
    <w:rPr>
      <w:rFonts w:ascii="Courier New" w:hAnsi="Courier New" w:cs="Courier New"/>
    </w:rPr>
  </w:style>
  <w:style w:type="paragraph" w:styleId="Sangra3detindependiente">
    <w:name w:val="Sangría 3 de t. independiente"/>
    <w:basedOn w:val="Normal"/>
    <w:qFormat/>
    <w:pPr>
      <w:ind w:left="284" w:hanging="284"/>
      <w:jc w:val="both"/>
    </w:pPr>
    <w:rPr>
      <w:sz w:val="20"/>
      <w:szCs w:val="20"/>
    </w:rPr>
  </w:style>
  <w:style w:type="paragraph" w:styleId="Textodebloque">
    <w:name w:val="Texto de bloque"/>
    <w:basedOn w:val="Normal"/>
    <w:qFormat/>
    <w:pPr>
      <w:ind w:left="567" w:right="45" w:hanging="0"/>
      <w:jc w:val="both"/>
    </w:pPr>
    <w:rPr>
      <w:rFonts w:ascii="LegacySanITCBoo;CG Omega" w:hAnsi="LegacySanITCBoo;CG Omega" w:cs="LegacySanITCBoo;CG Omeg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 Conselleria i F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45:00Z</dcterms:created>
  <dc:creator>u04860</dc:creator>
  <dc:description/>
  <cp:keywords/>
  <dc:language>en-US</dc:language>
  <cp:lastModifiedBy>egrimalt</cp:lastModifiedBy>
  <cp:lastPrinted>2008-04-30T14:01:00Z</cp:lastPrinted>
  <dcterms:modified xsi:type="dcterms:W3CDTF">2010-08-02T12:45:00Z</dcterms:modified>
  <cp:revision>2</cp:revision>
  <dc:subject/>
  <dc:title>Sol•licitud d’ajuts per promocionar l’ocupació autònoma (Ordres del Ministeri de Treball i Assumptes Socials 1622/2007, de 5 de juny, Ordre de 4 de maig de 2005 del conseller de Treball i Formació i Resolució de 29 d’abril de 2008 de la consellera de Tre</dc:title>
</cp:coreProperties>
</file>